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962" w:hanging="496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Önkormányzati tulajdonú utak felújításhoz, szilárd burkolatú kialakításához szükséges dokumentáció el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múlt évben három utca burkolat felújítására vonatkozó TEUT-as pályázatunk közül a Béke utca felújítására nem kaptunk támogatást. Az idei évben erre az utcára, a Tátra utca II. ütem és az Arany János utca felújítására, illetve szilárd burkolatú kialakítására kívánunk pályázatot benyújtani. A Béke utca esetén rendelkezünk engedélyszintű dokumentációval, míg a Tátra utca II. ütemére, illetve az Arany János utca szilárd burkolatú kialakításához szükséges engedélyezési tervdokumentáció elkészítésére kértem ajánlato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Bokod Község Önkormányzatának Képviselő-testülete a Bokod, Tátra utca II. ütem burkolat felújítására, illetve az Arany János utca szilárd burkolatú kialakításához szükséges műszaki tervek elkészítésére a COMPASS TERV Mérnöki Iroda Bt-vel köt szerződést.</w:t>
      </w:r>
    </w:p>
    <w:p>
      <w:pPr>
        <w:pStyle w:val="Normal"/>
        <w:ind w:left="2410" w:hanging="425"/>
        <w:jc w:val="both"/>
        <w:rPr/>
      </w:pPr>
      <w:r>
        <w:rPr>
          <w:sz w:val="24"/>
        </w:rPr>
        <w:tab/>
        <w:t>A dokumentáció elkészítésének költsége a Tátra utca II. ütemre 165.000 Ft + ÁFA, míg az Arany János utca esetében 150.000 Ft + ÁFA.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sz w:val="24"/>
        </w:rPr>
        <w:tab/>
        <w:t>Bokod Község Önkormányzata felhatalmazza a polgármestert a vállalkozási szerződések aláírására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áprili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54:00Z</dcterms:created>
  <dc:creator>User</dc:creator>
  <dc:description/>
  <dc:language>en-US</dc:language>
  <cp:lastModifiedBy>user</cp:lastModifiedBy>
  <cp:lastPrinted>2010-04-21T12:52:00Z</cp:lastPrinted>
  <dcterms:modified xsi:type="dcterms:W3CDTF">2010-04-21T11:20:00Z</dcterms:modified>
  <cp:revision>5</cp:revision>
  <dc:subject/>
  <dc:title>Bokod Község Polgármestere</dc:title>
</cp:coreProperties>
</file>